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 20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решению Соликамской 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left="6240" w:hanging="46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12. 2011 г.  № 163___</w:t>
      </w:r>
    </w:p>
    <w:p>
      <w:pPr>
        <w:pStyle w:val="Normal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субсидий из бюджета Соликамского городского округа юридическим  лицам, индивидуальным предпринимателям, физическим лицам на возмещение части затрат в связи с оказанием населению услуг бань (далее – субсидия)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 населению услуги бань на территории Соликамского городского округа (далее – заявители) при условии, что общая площадь бани не менее 700 квадратных метров и количество помывочных мест для населения при посещении не менее 50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озмещению подлежит часть затрат, составляющих разницу между общей суммой произведенных расходов по оказанным населению услугам бань на условиях, установленных настоящим порядком, и суммой полученного дохода по ценам и тарифам, установленным заявителем для населения и согласованным с администрацией города Соликам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истекший месяц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й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управляющим организациям и ТСЖ на возмещение части затрат в связи с оказанием услуг по содержанию и ремонту общего имущества ветхих многоквартирных домов (далее – субсид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оставление субсидий осуществляется администрацией города Соликам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убсидия предоставляется в целях обеспечения содержания общего имущества в ветхих многоквартирных домах в соответствии с требованиями законодатель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убсидия предоставляе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 многоквартирный дом относится к категории ветхих жилых домов по основаниям, предусмотренным действующим законодательством Российской Феде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 плата за содержание и ремонт жилого помещения и соразмерный этой плате перечень, объем и качество услуг, не обеспечивают нормативного в соответствии с законодательством Российской Федерации содержания и ремонта общего имущества многоквартирного дом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имеется согласованный администрацией города Соликамска и управляющей организацией (ТСЖ) перечень, объем и качество дополнительных услуг и работ, обеспечивающих надлежащее содержание и ремонт общего имущества каждого ветхого многоквартирного дома, составленный  в соответствии с постановлением Госстроя РФ от 27 сентября 2003 года № 170 «Об утверждении Правил и норм технической эксплуатации жилищного фонд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озмещению подлежат затраты управляющих организаций и ТСЖ, предусмотренные подпунктом 2.3.3. пункта 2 настоящего Поряд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озмещение затрат осуществляется на основании договоров, заключаемых администрацией города Соликамска и управляющими организациями и ТСЖ о предоставлении субсидии с обязательным указанием перечня, объема и качества дополнительных работ, услуг, порядка определения расходов на их проведение, перечня предоставляемых документов, срока оплаты и контроля за выполнением условий договора и целевым использованием субсидии, иных существенных условий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становлением администрации города Соликамска опреде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еречень ветхих многоквартирных домов, в отношении которых осуществляется возмещение затрат, по состоянию на 1 января каждого года, порядок внесения изменений в указанный перечень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ответственные должностные лица и структурные подразделения администрации города Соликамска по предоставлению субсидии и учету ветхих многоквартирных дом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критерии отбора управляющих организаций и товариществ собственников жилья, имеющих право на получение субсидии; порядок и сроки согласования  перечня, объема и качества дополнительных услуг и работ, обеспечивающих надлежащее содержание и ремонт общего имущества ветхого многоквартирного дома; порядок заключения договора о предоставлении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основания и порядок расчета и перерасчета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порядок и сроки перечисления субсидии управляющим организациям и ТСЖ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порядок предоставления отчетности по предоставлению и целевому использованию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 порядок осуществления контроля за выполнением услуг, работ по содержанию и текущему ремонту общего имущества ветхого многоквартирного дома, за целевым использованием субсид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8. порядок возврата субсидии в случае нарушения условий, установленных при их предоставлен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из бюджета Соликамского городского округа юридическим  лицам, индивидуальным предпринимателям, физическим лицам на безвозмездной и безвозвратной основе с целью предупреждения чрезвычайных ситуаций в границах Соликамского городского округа, организации снабжения населения города услугами водоснабжения и водоотведения надлежащего качества (далее – субсидия).</w:t>
      </w:r>
    </w:p>
    <w:p>
      <w:pPr>
        <w:pStyle w:val="ConsPlusNormal"/>
        <w:widowControl/>
        <w:numPr>
          <w:ilvl w:val="1"/>
          <w:numId w:val="1"/>
        </w:numPr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.</w:t>
      </w:r>
    </w:p>
    <w:p>
      <w:pPr>
        <w:pStyle w:val="ConsPlusNormal"/>
        <w:widowControl/>
        <w:numPr>
          <w:ilvl w:val="1"/>
          <w:numId w:val="1"/>
        </w:numPr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озмещение затрат предоставляется с целью реализации мероприятия «управление (эксплуатация) бесхозяйных (муниципальных) сетей водоснабжения (водоотведения)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 для осуществления организации своевременного производства аварийно-восстановительных работ на бесхозяйных сетях водоснабжения и водоотведения, обеспечения населения города услугами водоснабжения и водоотведения надлежащего качества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услуги водоснабжения, водоотведения и очистки сточных вод на территории города Соликамска или выполняющие аварийно-восстановительные работы на бесхозяйных сетях водоснабжения и водоотведения (далее – заявители)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случаях установления факта возникновения аварийной ситуации на бесхозяйных сетях водоснабжения, водоотведения и очистки сточных вод, при условии, что сети признаны бесхозяйны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озмещению подлежат затраты на выполненные аварийно-восстановительные работы на бесхозяйных сетях водоснабжения и водоотведения. Расходы на проведение данных работ определяются с применением сметной нормативной баз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выполненные рабо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я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арушения предусмотренных настоящим Порядком условий предоставления субсидий и (или) нецелевого использования субсидий бюджетные средства подлежат возврату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5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User</dc:creator>
  <dc:description/>
  <cp:keywords/>
  <dc:language>en-US</dc:language>
  <cp:lastModifiedBy>User</cp:lastModifiedBy>
  <cp:lastPrinted>2011-12-13T08:35:00Z</cp:lastPrinted>
  <dcterms:modified xsi:type="dcterms:W3CDTF">2011-12-23T06:52:00Z</dcterms:modified>
  <cp:revision>18</cp:revision>
  <dc:subject/>
  <dc:title/>
</cp:coreProperties>
</file>